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 xml:space="preserve">Grila criteriala a prezentarii orale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1100" w:type="dxa"/>
        <w:jc w:val="left"/>
        <w:tblInd w:w="-12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5"/>
        <w:gridCol w:w="2775"/>
        <w:gridCol w:w="2775"/>
        <w:gridCol w:w="2775"/>
      </w:tblGrid>
      <w:tr>
        <w:trPr/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A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B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C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D</w:t>
            </w:r>
          </w:p>
        </w:tc>
      </w:tr>
      <w:tr>
        <w:trPr/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levul dovedeşte că stăpâneşte foarte bine depriderile prezentării orale (contactul vizual, atitudine, siguranţă)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evul ştie să capteze atenţia auditoriului pe tot parcursul prezentării.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evul utilizează foarte multe argumente şi informaţii pentru a convinge auditoriul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rezentarea începe cu o introducere care captează atenţia şi se sfârşeşte cu nişte concluzii bine gândite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Elevul dovedeşte că stăpâneşte bine depriderile prezentării orale (contactul vizual, atitudine, siguranţă). 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evul captează atenţia auditoriului pe parcursul prezentării destul de bine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evul utilizează suficiente argumente şi informaţii pentru a convinge auditoriul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rezentarea începe cu o introducere şi se sfârşeşte cu nişte concluzii destul de bine gândite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Elevul utilizează parţial depriderile prezentării orale. 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evul captează parţial atenţia auditoriului pe parcursul prezentării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evul utilizează argumente neconvingătoare şi informaţii parţiale pentru a convinge auditoriul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Prezentării îi lipseşte introducerea sau încheierea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br/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Elevul utilizează foarte rar deprindeerile prezentării orale. 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evul captează foarte rar atenţia auditoriului pe parcursul prezentării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evul nu utilizează argumente sau  informaţii pentru a convinge auditoriul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Prezentarea nu are nici introducere, nici încheie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5:44:00Z</dcterms:created>
  <dc:creator>-</dc:creator>
  <dc:description/>
  <cp:keywords/>
  <dc:language>en-US</dc:language>
  <cp:lastModifiedBy>xxx</cp:lastModifiedBy>
  <dcterms:modified xsi:type="dcterms:W3CDTF">2008-01-12T09:59:00Z</dcterms:modified>
  <cp:revision>2</cp:revision>
  <dc:subject/>
  <dc:title>Prezentarea orală a produsului final</dc:title>
</cp:coreProperties>
</file>